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Ивано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Кирилл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Викторо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Иван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Кирил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Викторо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Иван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Кирил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Викторо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20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23C26B1354AD28B1D4F1709F4909A_13</vt:lpwstr>
  </property>
  <property fmtid="{D5CDD505-2E9C-101B-9397-08002B2CF9AE}" pid="3" name="KSOProductBuildVer">
    <vt:lpwstr>1049-12.2.0.22549</vt:lpwstr>
  </property>
</Properties>
</file>